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5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Działając zgodnie z postanowieniami zawartymi w art. 118 ust. 3 i 4 ustawy z dnia </w:t>
        <w:br/>
        <w:t>11 września 2019 r. - Prawo zamówień publicznych (t.j. Dz. U. z 2024 r. poz. 132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(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</w:rPr>
      </w:pPr>
      <w:r>
        <w:rPr>
          <w:rFonts w:cs="Calibri" w:ascii="Cambria" w:hAnsi="Cambria"/>
          <w:b/>
          <w:bCs/>
          <w:i/>
          <w:sz w:val="28"/>
          <w:szCs w:val="28"/>
        </w:rPr>
        <w:t xml:space="preserve">Termomodernizacja przychodni </w:t>
        <w:br/>
        <w:t>przy ul. Gwiaździstej 23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…………... – 2025 z dnia ……… 2025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w zakresie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</w:t>
        <w:br/>
        <w:t>w zakresie wymaganym przez Zamawiającego tj. ……………………………………………………………………………. W realizacji zamówienia będziemy czynnie uczestniczyć, jako podwykonawca następujących robót*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 xml:space="preserve">W realizacji zamówienia będziemy świadczyć w sposób ciągły usługi doradcze </w:t>
        <w:br/>
        <w:t>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I kierujemy p. ………………………………………………. posiadającego wymaganą wiedzę </w:t>
        <w:br/>
        <w:t>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y udostępniane posiadają wymagane uprawnienia, kwalifikacje, wiedzę </w:t>
        <w:br/>
        <w:t>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ymieniony sprzęt techniczny i wyposażenie jest moją własnością </w:t>
        <w:br/>
        <w:t>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 xml:space="preserve">- oddamy do dyspozycji Wykonawcy środki finansowe </w:t>
        <w:br/>
        <w:t>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ieodpowiednie – skreślić )*: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4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8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5-12-23T10:42:00Z</dcterms:modified>
  <cp:revision>12</cp:revision>
  <dc:subject/>
  <dc:title>Załącznik Nr 4</dc:title>
</cp:coreProperties>
</file>